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War of the Worlds</w:t>
      </w:r>
      <w:r>
        <w:rPr>
          <w:sz w:val="32"/>
          <w:szCs w:val="32"/>
        </w:rPr>
        <w:t xml:space="preserve"> – Radio lab Podcast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io lab website for link to story: http://www.radiolab.org/story/91622-war-of-the-worlds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Causes</w:t>
      </w:r>
      <w:r>
        <w:rPr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>Description of event(s)</w:t>
      </w:r>
      <w:r>
        <w:rPr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>Effec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Psychological Connections (Social Psychology)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ar of the Worlds </w:t>
      </w:r>
      <w:r>
        <w:rPr>
          <w:sz w:val="32"/>
          <w:szCs w:val="32"/>
        </w:rPr>
        <w:t>– The Scoop</w:t>
      </w:r>
    </w:p>
    <w:p>
      <w:pPr>
        <w:pStyle w:val="Normal"/>
        <w:rPr>
          <w:u w:val="single"/>
        </w:rPr>
      </w:pPr>
      <w:r>
        <w:rPr>
          <w:u w:val="single"/>
        </w:rPr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TI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TI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S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ar of the World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itical Thin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ould something like this happen again?  Why?  What elements of society need to be present for it to occur?  Explain and support your respon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can these events be connected to either recent historical events or present current event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We are higher-order creatures with complex brains, right?  What do YOU think this says about us humans or society in general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47:00Z</dcterms:created>
  <dc:creator>Curtis Ranweiler</dc:creator>
  <dc:description/>
  <cp:keywords/>
  <dc:language>en-US</dc:language>
  <cp:lastModifiedBy>Curtis Ranweiler</cp:lastModifiedBy>
  <cp:lastPrinted>2014-10-30T12:49:00Z</cp:lastPrinted>
  <dcterms:modified xsi:type="dcterms:W3CDTF">2014-10-30T18:52:00Z</dcterms:modified>
  <cp:revision>4</cp:revision>
  <dc:subject/>
  <dc:title>War of the Worlds – Radio lab Podcast</dc:title>
</cp:coreProperties>
</file>